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023-24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члана 59. тачка 13. Статута града Крагујевца (''Службени лист града Крагујевца'', број 8/19) члана 36. став 1. тачка 2. Одлуке о  оснивању ЈКП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. 30/16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>,17/19 и 33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sr-RS"/>
        </w:rPr>
        <w:t>дец</w:t>
      </w:r>
      <w:r>
        <w:rPr>
          <w:rFonts w:cs="Arial" w:ascii="Arial" w:hAnsi="Arial"/>
          <w:lang w:val="ru-RU"/>
        </w:rPr>
        <w:t xml:space="preserve">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 </w:t>
      </w:r>
      <w:r>
        <w:rPr>
          <w:rFonts w:cs="Arial" w:ascii="Arial" w:hAnsi="Arial"/>
          <w:b/>
          <w:bCs/>
          <w:lang w:val="ru-RU"/>
        </w:rPr>
        <w:t>Извештај о степену усклађености планираних и реализованих активности из Програма пословања ЈКП „Водовод и канализација“ Крагујевац за 2020.годину, за период 1.1.2020-30.9.2020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ru-RU"/>
        </w:rPr>
        <w:t xml:space="preserve">   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  <w:lang w:val="sr-CS"/>
        </w:rPr>
        <w:t xml:space="preserve">аје се сагласност на </w:t>
      </w:r>
      <w:r>
        <w:rPr>
          <w:rFonts w:cs="Arial" w:ascii="Arial" w:hAnsi="Arial"/>
          <w:bCs/>
          <w:lang w:val="ru-RU"/>
        </w:rPr>
        <w:t>Извештај о степену усклађености планираних и реализованих активности из Програма пословања ЈКП „Водовод и канализација“ Крагујевац за 2020.годину, за период 1.1.2020-30.9.2020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 који је усвојио Надзорни одбор </w:t>
      </w:r>
      <w:r>
        <w:rPr>
          <w:rFonts w:cs="Arial" w:ascii="Arial" w:hAnsi="Arial"/>
          <w:bCs/>
          <w:lang w:val="ru-RU"/>
        </w:rPr>
        <w:t xml:space="preserve">ЈКП „Водовод и канализација“ Крагујевац </w:t>
      </w:r>
      <w:r>
        <w:rPr>
          <w:rFonts w:cs="Arial" w:ascii="Arial" w:hAnsi="Arial"/>
          <w:lang w:val="ru-RU"/>
        </w:rPr>
        <w:t xml:space="preserve">Одлуком број: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/4 од  30.10.2020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аставни део 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 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Решењ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 степену усклађености планираних и реализованих активности из Програма пословања ЈКП „Водовод и канализација“ Крагујевац за 2020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у, за период 1.1.2020-30.9.2020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у даљем тексту: Решење,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),  члана 59. тачка 13. Статута града Крагујевца (''Службени лист града Крагујевца'', број 8/19) члана 36. став 1. тачка 2. Одлуке о  оснивању ЈКП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30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>,17/19 и 33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р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ru-RU"/>
        </w:rPr>
        <w:t>у и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ru-RU"/>
        </w:rPr>
        <w:t>прати реализацију програма пословања и врши координацију рада јавних предузећа чији је оснивач Град као и да усваја т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а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оснивачким актом и Правилником о обрасцима тромесечних извештаја о реализацији годишњег, односно трогодишњег програма пословања јавних предузећа 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Надзорни одбор </w:t>
      </w:r>
      <w:r>
        <w:rPr>
          <w:rFonts w:cs="Arial" w:ascii="Arial" w:hAnsi="Arial"/>
          <w:bCs/>
          <w:lang w:val="ru-RU"/>
        </w:rPr>
        <w:t>ЈКП „Водовод и канализација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ru-RU"/>
        </w:rPr>
        <w:t>30.10.20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је Одлуку број: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/4 о усвајању </w:t>
      </w:r>
      <w:r>
        <w:rPr>
          <w:rFonts w:cs="Arial" w:ascii="Arial" w:hAnsi="Arial"/>
          <w:bCs/>
          <w:lang w:val="ru-RU"/>
        </w:rPr>
        <w:t>И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 степену усклађености планираних и реализованих активности из Програма пословања ЈКП „Водовод и канализација“ Крагујевац за 2020.годину, за период 1.1.2020-30.9.2020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ru-RU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 xml:space="preserve">Ово је трећи тромесечни извештај о степену реализације годишњег програма пословања за 2020. годину који је Градском већу доставило </w:t>
      </w:r>
      <w:r>
        <w:rPr>
          <w:rFonts w:cs="Arial" w:ascii="Arial" w:hAnsi="Arial"/>
          <w:bCs/>
          <w:lang w:val="ru-RU"/>
        </w:rPr>
        <w:t>ЈКП „Водовод и канализација“ Крагујевац</w:t>
      </w:r>
      <w:r>
        <w:rPr>
          <w:rFonts w:cs="Arial" w:ascii="Arial" w:hAnsi="Arial"/>
          <w:lang w:val="ru-RU"/>
        </w:rPr>
        <w:t>. У извештајном периоду, Предузеће је обављало послове испоруке квалитетне и здравствено исправне воде, пречишћавање и одвођење отпадних вода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а основу наведеног, Градско веће је донело решење као у дипозитив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  <w:lang w:val="sr-Latn-RS"/>
        </w:rPr>
        <w:t xml:space="preserve">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Никола Дашић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7:00Z</dcterms:created>
  <dc:creator>Slavica Neskovic</dc:creator>
  <dc:description/>
  <cp:keywords/>
  <dc:language>en-US</dc:language>
  <cp:lastModifiedBy>Gadrsko </cp:lastModifiedBy>
  <dcterms:modified xsi:type="dcterms:W3CDTF">2020-12-01T09:45:00Z</dcterms:modified>
  <cp:revision>19</cp:revision>
  <dc:subject/>
  <dc:title/>
</cp:coreProperties>
</file>